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09</w:t>
      </w:r>
      <w:r>
        <w:rPr>
          <w:rFonts w:ascii="黑体" w:hAnsi="黑体" w:eastAsia="黑体"/>
          <w:b/>
          <w:sz w:val="32"/>
          <w:szCs w:val="32"/>
        </w:rPr>
        <w:t>年度</w:t>
      </w:r>
      <w:r>
        <w:rPr>
          <w:rFonts w:ascii="黑体" w:hAnsi="黑体" w:eastAsia="黑体"/>
          <w:b/>
          <w:sz w:val="32"/>
          <w:szCs w:val="32"/>
          <w:lang w:eastAsia="zh-CN"/>
        </w:rPr>
        <w:t>——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度我校长春“高校文明杯”中先进基层单位、优秀个人、精神文明建设先进个人获奖名单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09</w:t>
      </w:r>
      <w:r>
        <w:rPr>
          <w:rFonts w:ascii="黑体" w:hAnsi="黑体" w:eastAsia="黑体"/>
          <w:b/>
          <w:sz w:val="44"/>
          <w:szCs w:val="44"/>
        </w:rPr>
        <w:t>年度长春“高校文明杯”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受到表彰集体、个人名单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3641"/>
      </w:tblGrid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名　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单位、个人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基层单位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教务处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艺术设计学院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优秀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杨福民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马晓明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精神文明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建设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陈雷（教务处）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王岩松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0</w:t>
      </w:r>
      <w:r>
        <w:rPr>
          <w:rFonts w:ascii="黑体" w:hAnsi="黑体" w:eastAsia="黑体"/>
          <w:b/>
          <w:sz w:val="44"/>
          <w:szCs w:val="44"/>
        </w:rPr>
        <w:t>年度长春“高校文明杯”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受到表彰集体、个人名单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3641"/>
      </w:tblGrid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名　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单位、个人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基层单位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党委宣传部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党委学生工作部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优秀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陈雷（教务处）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张振庭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精神文明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建设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李佳艺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刘  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1</w:t>
      </w:r>
      <w:r>
        <w:rPr>
          <w:rFonts w:ascii="黑体" w:hAnsi="黑体" w:eastAsia="黑体"/>
          <w:b/>
          <w:sz w:val="44"/>
          <w:szCs w:val="44"/>
        </w:rPr>
        <w:t>年度长春“高校文明杯”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表彰集体、个人推荐名单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3641"/>
      </w:tblGrid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名　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推荐单位、个人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基层单位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市政与环境工程学院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校团委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优秀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许君臣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曹广军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精神文明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建设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宋桂梅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韩相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2</w:t>
      </w:r>
      <w:r>
        <w:rPr>
          <w:rFonts w:ascii="黑体" w:hAnsi="黑体" w:eastAsia="黑体"/>
          <w:b/>
          <w:sz w:val="44"/>
          <w:szCs w:val="44"/>
        </w:rPr>
        <w:t>年度长春“高校文明杯”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表彰集体、个人推荐名单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3641"/>
      </w:tblGrid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名　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推荐单位、个人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基层单位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图书馆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艺术设计学院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优秀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许超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雷国光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精神文明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建设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陈士玉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陈煜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b/>
          <w:sz w:val="44"/>
          <w:szCs w:val="44"/>
        </w:rPr>
        <w:t>年度长春“高校文明杯”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表彰集体、个人推荐名单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3641"/>
      </w:tblGrid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名　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推荐单位、个人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基层单位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建筑与规划学院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后勤管理处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优秀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杨广才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张俊峰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精神文明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建设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白莉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肖立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4</w:t>
      </w:r>
      <w:r>
        <w:rPr>
          <w:rFonts w:ascii="黑体" w:hAnsi="黑体" w:eastAsia="黑体"/>
          <w:b/>
          <w:sz w:val="44"/>
          <w:szCs w:val="44"/>
        </w:rPr>
        <w:t>年度长春“高校文明杯”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表彰集体、个人推荐名单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3641"/>
      </w:tblGrid>
      <w:tr>
        <w:trPr/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名　称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推荐单位、个人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基层单位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>组织部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研究生处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文明杯优秀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李向群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闫峰</w:t>
            </w:r>
          </w:p>
        </w:tc>
      </w:tr>
      <w:tr>
        <w:trPr/>
        <w:tc>
          <w:tcPr>
            <w:tcW w:w="46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精神文明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建设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先进个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马晓明</w:t>
            </w:r>
          </w:p>
        </w:tc>
      </w:tr>
      <w:tr>
        <w:trPr/>
        <w:tc>
          <w:tcPr>
            <w:tcW w:w="46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潘高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msi</cp:lastModifiedBy>
  <cp:lastPrinted>2014-11-18T09:18:00Z</cp:lastPrinted>
  <dcterms:modified xsi:type="dcterms:W3CDTF">2015-01-05T04:52:50Z</dcterms:modified>
  <cp:revision>2</cp:revision>
  <dc:subject/>
  <dc:title>2009年度——2012年度我校长春“高校文明杯”中先进基层单位、优秀个人、精神文明建设先进个人获奖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